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загрузки трансформаторов 6-10-35-110 к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жиме работы трансформаторов n-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подстанциях 110/35/6-10к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овгородского филиала ПАО "Россети Северо-Запад" в период проведения контрольных замеров 19.06.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летний минимум нагрузок на 10-00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КЗ 19.06.2024 года на подстанциях Новгородэнерго не выявлены трансформаторы, длительно работающие с нагрузкой выше номинальной мощности (более 100 – 105%) в нормальном режиме сети 110-35 кВ.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spacing w:lineRule="auto" w:line="240" w:before="0" w:after="0"/>
        <w:ind w:right="20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загрузки трансформатор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ежиме работы трансформаторов </w:t>
        <w:br/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-1 (в ремонтном, аварийном режиме или выводе оборудования в резерв) показал, ч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ледующих подстанциях имеются трансформаторы, работающие в </w:t>
      </w:r>
      <w:r>
        <w:rPr>
          <w:rFonts w:cs="Times New Roman" w:ascii="Times New Roman" w:hAnsi="Times New Roman"/>
          <w:b/>
          <w:sz w:val="26"/>
          <w:szCs w:val="26"/>
        </w:rPr>
        <w:t>нормальном режиме с загрузкой свыше 60%</w:t>
      </w:r>
      <w:r>
        <w:rPr>
          <w:rFonts w:cs="Times New Roman" w:ascii="Times New Roman" w:hAnsi="Times New Roman"/>
          <w:sz w:val="26"/>
          <w:szCs w:val="26"/>
        </w:rPr>
        <w:t xml:space="preserve"> от номинальной мощ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992"/>
        <w:gridCol w:w="1276"/>
        <w:gridCol w:w="1134"/>
        <w:gridCol w:w="992"/>
        <w:gridCol w:w="255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 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ощность тр-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ру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-ра в нормальном режим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В*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В*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 ИЭ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С 110 кВ Ши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вухтрансформаторная ПС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right="20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0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загрузки трансформаторов</w:t>
      </w:r>
      <w:r>
        <w:rPr>
          <w:rFonts w:cs="Times New Roman" w:ascii="Times New Roman" w:hAnsi="Times New Roman"/>
          <w:b/>
          <w:sz w:val="26"/>
          <w:szCs w:val="26"/>
        </w:rPr>
        <w:t xml:space="preserve"> в режиме работы трансформаторов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>-1 (в ремонтном, аварийном режиме или выводе оборудования в резерв)</w:t>
      </w:r>
      <w:r>
        <w:rPr>
          <w:rFonts w:cs="Times New Roman" w:ascii="Times New Roman" w:hAnsi="Times New Roman"/>
          <w:sz w:val="26"/>
          <w:szCs w:val="26"/>
        </w:rPr>
        <w:t xml:space="preserve"> показал, что трансформаторы с загрузкой оставшегося в работе наименьшего трансформатора более 80% от номинальной мощности будет на следующих подстанция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0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134"/>
        <w:gridCol w:w="992"/>
        <w:gridCol w:w="142"/>
        <w:gridCol w:w="992"/>
        <w:gridCol w:w="142"/>
        <w:gridCol w:w="850"/>
        <w:gridCol w:w="992"/>
        <w:gridCol w:w="142"/>
        <w:gridCol w:w="851"/>
        <w:gridCol w:w="13"/>
        <w:gridCol w:w="818"/>
      </w:tblGrid>
      <w:tr>
        <w:trPr>
          <w:trHeight w:val="7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п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-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щность тр-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ру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-ра в нормальном режим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грузка наименьш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р-ра оставшегося в работе в режим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>-1 (загрузка ПС)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ча-ния</w:t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В*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В*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В*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9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80% - 100%</w:t>
            </w:r>
          </w:p>
        </w:tc>
      </w:tr>
      <w:tr>
        <w:trPr>
          <w:trHeight w:val="261" w:hRule="atLeast"/>
        </w:trPr>
        <w:tc>
          <w:tcPr>
            <w:tcW w:w="98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 ИЭС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С 110 кВ Ши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,23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4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6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0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9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98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: Таблица </w:t>
      </w:r>
      <w:r>
        <w:rPr>
          <w:rFonts w:cs="Times New Roman" w:ascii="Times New Roman" w:hAnsi="Times New Roman"/>
          <w:sz w:val="26"/>
          <w:szCs w:val="26"/>
        </w:rPr>
        <w:t>анализа загрузки трансформаторов 6-10-35-110 кВ в режиме работы трансформаторов n-1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одстанциях 110/35/6-10кВ Новгородского филиала ПАО "Россети Северо-Запад" в период проведения контрольных замеров 19.06.2024 г. (летний минимум нагрузок на 10-00 часов) во вкладке Прил.1 «Загрузка трансформаторов» в каждом производственном отделен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9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служб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ических режимов ЦУС</w:t>
        <w:tab/>
        <w:tab/>
        <w:tab/>
        <w:tab/>
        <w:tab/>
        <w:t xml:space="preserve">                          А.В. Ант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46" w:gutter="0" w:header="0" w:top="993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  <w:ind w:left="-57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28:00Z</dcterms:created>
  <dc:creator>Oksana</dc:creator>
  <dc:description/>
  <cp:keywords/>
  <dc:language>en-US</dc:language>
  <cp:lastModifiedBy>Полина Елена Александровна</cp:lastModifiedBy>
  <cp:lastPrinted>2023-08-23T08:30:00Z</cp:lastPrinted>
  <dcterms:modified xsi:type="dcterms:W3CDTF">2024-08-15T05:39:00Z</dcterms:modified>
  <cp:revision>100</cp:revision>
  <dc:subject/>
  <dc:title>Приложение № 7</dc:title>
</cp:coreProperties>
</file>